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40"/>
          <w:szCs w:val="40"/>
        </w:rPr>
      </w:pPr>
      <w:r>
        <w:rPr>
          <w:rFonts w:cs="Times New Roman" w:ascii="Times New Roman" w:hAnsi="Times New Roman"/>
          <w:sz w:val="40"/>
          <w:szCs w:val="40"/>
        </w:rPr>
      </w:r>
    </w:p>
    <w:p>
      <w:pPr>
        <w:pStyle w:val="NoSpacing"/>
        <w:jc w:val="center"/>
        <w:rPr>
          <w:rFonts w:ascii="Times New Roman" w:hAnsi="Times New Roman" w:cs="Times New Roman"/>
          <w:sz w:val="40"/>
          <w:szCs w:val="40"/>
        </w:rPr>
      </w:pPr>
      <w:r>
        <w:rPr>
          <w:rFonts w:cs="Times New Roman" w:ascii="Times New Roman" w:hAnsi="Times New Roman"/>
          <w:sz w:val="40"/>
          <w:szCs w:val="40"/>
        </w:rPr>
      </w:r>
    </w:p>
    <w:p>
      <w:pPr>
        <w:pStyle w:val="NoSpacing"/>
        <w:jc w:val="center"/>
        <w:rPr>
          <w:rFonts w:ascii="Times New Roman" w:hAnsi="Times New Roman" w:cs="Times New Roman"/>
          <w:sz w:val="40"/>
          <w:szCs w:val="40"/>
        </w:rPr>
      </w:pPr>
      <w:r>
        <w:rPr>
          <w:rFonts w:cs="Times New Roman" w:ascii="Times New Roman" w:hAnsi="Times New Roman"/>
          <w:sz w:val="40"/>
          <w:szCs w:val="40"/>
        </w:rPr>
      </w:r>
    </w:p>
    <w:p>
      <w:pPr>
        <w:pStyle w:val="NoSpacing"/>
        <w:jc w:val="center"/>
        <w:rPr>
          <w:rFonts w:ascii="Times New Roman" w:hAnsi="Times New Roman" w:cs="Times New Roman"/>
          <w:sz w:val="40"/>
          <w:szCs w:val="40"/>
        </w:rPr>
      </w:pPr>
      <w:r>
        <w:rPr>
          <w:rFonts w:cs="Times New Roman" w:ascii="Times New Roman" w:hAnsi="Times New Roman"/>
          <w:sz w:val="40"/>
          <w:szCs w:val="40"/>
        </w:rPr>
      </w:r>
    </w:p>
    <w:p>
      <w:pPr>
        <w:pStyle w:val="NoSpacing"/>
        <w:jc w:val="center"/>
        <w:rPr>
          <w:rFonts w:ascii="Times New Roman" w:hAnsi="Times New Roman" w:cs="Times New Roman"/>
          <w:sz w:val="40"/>
          <w:szCs w:val="40"/>
        </w:rPr>
      </w:pPr>
      <w:r>
        <w:rPr>
          <w:rFonts w:cs="Times New Roman" w:ascii="Times New Roman" w:hAnsi="Times New Roman"/>
          <w:sz w:val="40"/>
          <w:szCs w:val="40"/>
        </w:rPr>
      </w:r>
    </w:p>
    <w:p>
      <w:pPr>
        <w:pStyle w:val="NoSpacing"/>
        <w:jc w:val="center"/>
        <w:rPr>
          <w:rFonts w:ascii="Times New Roman" w:hAnsi="Times New Roman" w:cs="Times New Roman"/>
          <w:sz w:val="40"/>
          <w:szCs w:val="40"/>
        </w:rPr>
      </w:pPr>
      <w:r>
        <w:rPr>
          <w:rFonts w:cs="Times New Roman" w:ascii="Times New Roman" w:hAnsi="Times New Roman"/>
          <w:sz w:val="40"/>
          <w:szCs w:val="40"/>
        </w:rPr>
        <w:t>ECE632</w:t>
      </w:r>
    </w:p>
    <w:p>
      <w:pPr>
        <w:pStyle w:val="NoSpacing"/>
        <w:jc w:val="center"/>
        <w:rPr>
          <w:rFonts w:ascii="Times New Roman" w:hAnsi="Times New Roman" w:cs="Times New Roman"/>
          <w:sz w:val="40"/>
          <w:szCs w:val="40"/>
        </w:rPr>
      </w:pPr>
      <w:r>
        <w:rPr>
          <w:rFonts w:cs="Times New Roman" w:ascii="Times New Roman" w:hAnsi="Times New Roman"/>
          <w:sz w:val="40"/>
          <w:szCs w:val="40"/>
        </w:rPr>
        <w:t>Project Journal</w:t>
      </w:r>
    </w:p>
    <w:p>
      <w:pPr>
        <w:pStyle w:val="NoSpacing"/>
        <w:jc w:val="center"/>
        <w:rPr>
          <w:rFonts w:ascii="Times New Roman" w:hAnsi="Times New Roman" w:cs="Times New Roman"/>
          <w:sz w:val="40"/>
          <w:szCs w:val="40"/>
        </w:rPr>
      </w:pPr>
      <w:r>
        <w:rPr>
          <w:rFonts w:cs="Times New Roman" w:ascii="Times New Roman" w:hAnsi="Times New Roman"/>
          <w:sz w:val="40"/>
          <w:szCs w:val="40"/>
        </w:rPr>
      </w:r>
    </w:p>
    <w:p>
      <w:pPr>
        <w:pStyle w:val="NoSpacing"/>
        <w:jc w:val="center"/>
        <w:rPr>
          <w:rFonts w:ascii="Times New Roman" w:hAnsi="Times New Roman" w:cs="Times New Roman"/>
          <w:sz w:val="32"/>
          <w:szCs w:val="32"/>
        </w:rPr>
      </w:pPr>
      <w:r>
        <w:rPr>
          <w:rFonts w:cs="Times New Roman" w:ascii="Times New Roman" w:hAnsi="Times New Roman"/>
          <w:sz w:val="32"/>
          <w:szCs w:val="32"/>
        </w:rPr>
        <w:t>Lukasz Szafaryn</w:t>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pPr>
      <w:r>
        <w:rPr>
          <w:rFonts w:cs="Times New Roman" w:ascii="Times New Roman" w:hAnsi="Times New Roman"/>
          <w:sz w:val="24"/>
          <w:szCs w:val="24"/>
        </w:rPr>
        <w:t>Submitted: 07 Dec 0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20 September 2007</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Project assignment document gave me a lot of ideas for project that I would like to do for the class. I teamed with two other people in the class. We decided that we will design a circuit on the architecture level. One of our team members has experience with circuits for graphics application. We are considering this type of circui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29 September 2007</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We narrow our ideas down to designing matrix multiplier commonly used in graphics applications. The goal of our project will be comparing architecture design alternatives of the circuit based on their complexity and power consumption. Different design alternatives will be simulated and the best one will be selected for the conclusion of the proje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8 October 2007</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Unfortunately a few days before the first report is due one of our team members leaves. We cannot continue the graphic circuit design without him. After meeting with prof. Calhoun we decide to research Output Prediction Logic for our research. We study papers about the OPL concept and perform simple simulation for our project repor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16 October 2007</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fter meeting with prof. Calhoun we decide investigate determining clock timing to OPL circuits dynamically as well as the impact of component variation on OPL performance. We analyze the effect of fixed clock separation to stages of the circuit on limiting the speed of circuit. We include our new research results to formulate project proposa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23 October 2007</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Following the analysis of a simple inverter circuit we construct ‘and’ and ‘or’ gates in the simulator. We start our analysis with transistor sizing same as the one used in class assignments. We vary the size of pmos transistor to improve the pull-up first without OPL and then with OPL. As a result of that we obtain slow discharge as an undesired effe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31 October 2007</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We attempted to investigate the propagation of glitching due to incorrect OPL clocking on the logical operation of the circuit and ways to fix it. We construct ‘xor’ gate from inverters, ‘and’ and ‘or’ gates constructer earlier. We notice that the glitching and the corruption of the output signal are visible, and falling below logic threshold with improper transistor siz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07 November 2007</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In the next phase of the project, we constructed a complex circuit – full four bit adder. This circuit is good for the evaluation of OPL applied to it, because it is naturally divided into four stages. The penalty for slow discharging is high in this circuit because of output probability. We try to compensate by clock skew and OPL transistor sizing. As a result of that we developed a useful methodology for adjusting pull-up and pull-down ratios to the desired ones. Results are included in repor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13 November 2007</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We decide to follow the advice received from prof. Calhoun and start implementing 16-bit carry look ahead static adder, which is a circuit that is actually used in the industry as opposed to the simple full adder. Since we did not have any experience with applying OPL, we decided to apply it to the static version of the adder to avoid introducing unnecessary difficulty in design. We were unable to use basic gates from NCSU library; therefore we had to build our own using ami06 technology.</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19 November 2007</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We successfully finished the construction of a 16-bit adder started last time. We created some top level symbols for circuit and wired everything together. Since every next level implementation of the carry-lookahead adder consisted of the combination of four lower level components (4 4-bit adder components make up 1 16-bit adder component), we decided that 16-bit design was complex enough to successfully illustrate the concept of OPL applied to it. This architecture is very challenging to begin with, and highly parallelized which can minimize the gain yield from OPL when applied to i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26 November 2007</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re are three places in the adder circuit where we decided to add OPL logic: at the sum output in 1-bit adder modules, at the carry logic output of the 4-bit adder module, and at the carry logic output of the 16-bit adder module. We assumed that the inputs to the adder would arrive all at the same type, and therefore OPL had to be added to all outputs achieve head start in evaluation in the next stages. The process of addition of each two beats was based on the exchange of carry in data between addition module and carry logic module, therefore OPL could only be applied to P and G outputs from the carry logic circui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02 December 2007</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During this meeting, we decided to attempt building circuitry for dynamic self-timing. The first clock signal coming to the first OPL stage was to be fixed, and all other clock signals were to be generated dynamically with respect to it, when outputs of particular stages are detected by the circuit to become stable. We realized that required timing circuitry had too big delays to be used in the high speed adder we built. Instad, we performed a number of simulations each stage of the adder to determine longest and shortest propagation delays. We used the average of those to set the static clock signals to stages in the circui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03 December 2007</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t the beginning of the meeting, we measured the performance of the adder to evaluate all the self-timing changes made to the circuitry during last meeting. We noticed a gain in performance varied for different combinations of inputs. Following that we performed several simulations of circuit performance with nmos and pmos widths varied by +-15%. We noticed that component variation did not have a significant impact on the performance of OPL and it did not affect the logical operation of the circuit. When pmos transistors were stronger than nmos, it tool less time for the output to recover from the glitch. In case of the opposite, the effect was contrary. Following final simulations, our group started preparing slides for the presentatio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04 December 2007</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We met early in the morning to go over presentation slides again, and prepare speeches. After couple of hours of practicing, we decided to start writing of the final report. We divided the tasts of writing introduction, theory, results and conclusions between team members. After successful presentation, we met again in the evening on the same day to finalize the report. We made sure that every piece of worked was documented in the report as well as some of our unsuccessful implementation attempts. At the conclusion of the project, we realized how much we have learned and accomplished in the project, and how much helpful was the material learned in class.</w:t>
      </w:r>
    </w:p>
    <w:p>
      <w:pPr>
        <w:pStyle w:val="NoSpacing"/>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2240" w:h="15840"/>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0:33:00Z</dcterms:created>
  <dc:creator>Gracjan</dc:creator>
  <dc:description/>
  <cp:keywords/>
  <dc:language>en-US</dc:language>
  <cp:lastModifiedBy>Gracjan</cp:lastModifiedBy>
  <cp:lastPrinted>2007-11-08T13:34:00Z</cp:lastPrinted>
  <dcterms:modified xsi:type="dcterms:W3CDTF">2007-12-07T09:35:00Z</dcterms:modified>
  <cp:revision>12</cp:revision>
  <dc:subject/>
  <dc:title/>
</cp:coreProperties>
</file>